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7.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7/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вiков Володимир Володимирович</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ТОВАРИСТВО З ОБМЕЖЕНОЮ ВIДПОВIДАЛЬНIСТЮ "ФАРМАЦЕВТИЧНА КОМПАНIЯ "ЗДОРОВ`Я"</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Товариство з обмеженою відповідальністю</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Місцезнаходження: 61013, Харківська обл., місто  Харків, вулиця Шевченка 2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31437750</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57) 700-98-08</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maryna.yakovenko@zt.com.u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Державна установа "Агентство з розвитку інфраструктури фондового ринку України", 21676262, Україна, DR/00001/APA</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zt.com.ua/pro-kompaniyu/informatsiya-dlya-aktsioneriv-ta-stejkholderiv/</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7.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прийняття рішення про вчинення значних правочині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465" w:type="dxa"/>
        <w:jc w:val="left"/>
        <w:tblInd w:w="-7" w:type="dxa"/>
        <w:tblLayout w:type="fixed"/>
        <w:tblCellMar>
          <w:top w:w="0" w:type="dxa"/>
          <w:left w:w="108" w:type="dxa"/>
          <w:bottom w:w="0" w:type="dxa"/>
          <w:right w:w="108" w:type="dxa"/>
        </w:tblCellMar>
      </w:tblPr>
      <w:tblGrid>
        <w:gridCol w:w="500"/>
        <w:gridCol w:w="1800"/>
        <w:gridCol w:w="1900"/>
        <w:gridCol w:w="2000"/>
        <w:gridCol w:w="2000"/>
        <w:gridCol w:w="22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инкова вартість предмета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0"/>
                <w:szCs w:val="20"/>
              </w:rPr>
              <w:t>URL-адреса власного вебсайту, на якому розміщений витяг з протоколу загальних зборів акціонерів / засідання ради, на яких/якому прийняте рішення (для публічних акціонерних товарист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7.2025</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812 32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050 619</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9109859023</w:t>
            </w:r>
          </w:p>
        </w:tc>
        <w:tc>
          <w:tcPr>
            <w:tcW w:w="22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агальним зборами учасників ТОВ «ФАРМАЦЕВТИЧНА КОМПАНІЯ «ЗДОРОВ’Я», які відбулись 14.07.2025 р., прийнято рішення погодити укладені протягом 2023 — 2024 рр. від імені Товариства  значні правочини, а саме договори та  контракти, предметом яких є купівля-продаж фармпродукції, сировини, матеріалів,  послуги оренди обладанання, приміщень, авто, послуги з контрактне виробництво та ін. на загальну суму 3 812 326 тис. грн. Вартість активів ТОВ «ФАРМАЦЕВТИЧНА КОМПАНІЯ «ЗДОРОВ’Я» за даними останньої річної фінансової звітності (станом на 31.12.2024 р. ) - 2 050 619 тис. грн. Співвідношення  граничної сукупної вартості правочинів до вартості активів емітента за даними останньої річної фінансової звітності (у відсотках) — 185,91 %.   Кількість голосів, що зареєстровані для участі у загальних зборах — 100 (100 % статутного капіталу). Кількість голосів, що проголосували «за» та «проти» прийняття рішення: «ЗА» - 100, «ПРОТИ» - 0.</w:t>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7:25:00Z</dcterms:created>
  <dc:creator>Яковенко Марина</dc:creator>
  <dc:description/>
  <cp:keywords/>
  <dc:language>en-US</dc:language>
  <cp:lastModifiedBy>Яковенко Марина</cp:lastModifiedBy>
  <dcterms:modified xsi:type="dcterms:W3CDTF">2025-07-14T07:25:00Z</dcterms:modified>
  <cp:revision>2</cp:revision>
  <dc:subject/>
  <dc:title/>
</cp:coreProperties>
</file>